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Új Színpad Kulturális Egyesületnek 2013-ban biztosít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Közoktatási, Szociális és Sport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 2013. évi költségvetéséről szóló 3/2013. (III.14.) Ör. 1/6-ps mellékletében jóváhagyott az Új Színpad Kulturális Egyesületnek 9.263.000,- Ft támogatást. A támogatási megállapodás megkötésére 2013. július 8-án került sor. A megállapodásban elő lett írva, hogy a támogatás az Egyesület működési kiadásaira használható fel. Az elszámolási kötelezettség határideje 2014. január 31-be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 az elszámolást 2014. február 7-én nyújtotta be. Az elszámolás keretében a különböző szakkörök működtetéséhez eszközöket – tornaszerek, jelmezek, CD lejátszó – került beszerzésre 2013.604 Ft összegben. Ezek az Egyesület székhelyén, elzárt helyiségben vannak tárolva és rendszeresen használják ő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eting költségekre – nyomtatott plakátok és szórólapok – összesen 240.940,- Ft lett felhasználva. Ezek a színjátszó társulat előadásaira, valamint a szakkörök propagálására kész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kkörök, klubok működtetését vezetők végzik, mely két fő és nekik megbízási díjat fizettek, illetve szintén két fő részére EFO keretében munkaért adtak összesen 857.920,- Ft összegben. Az ehhez kapcsolódó járulék fizetési kötelezettségek költségei szintén az Egyesületet terhelt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gyéb működési költségekre 589.701,- Ft-ot használtak fel, mely kisebb részben az Egyesület ügyviteléhez szükséges közjegyzői, könyvelői, szakkörök, klubok fenntartásához szükséges egyéb beszerzések, megbízási díjak és EFO munkabér járulékai, banki költségekből adó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ndezvényekre 1.171.728,- Ft lett elszámolva, megy részben az egyesület önálló, részben a városi kulturális rendezvényekhez kapcsolódó költségeket tartalmazza, mint jelmezkölcsönzés, regisztrációs díj, zeneszolgáltatás, díszlet készítés, fellépő díjak, hangosítás, rendezvényhez kapcsolódó fogyó eszközö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etdíjakra 2.855.550,- Ft lett elszámolva, mely egy szakkör működéséhez szükséges négy fő szakembernek lett kifizet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z elszámoláshoz becsatolta a kifizetések alapdokumentumait, szerződéseket, pénztári kifizetések másolatát, bankszámla kivonatokat, számlamásolatokat. Azok a támogatási megállapodásban előírt formában záradékolásra és hitelesítésre kerültek. A ténylegesen elszámolt összeg 5.929.443,- Ft. Az adott támogatásból nem lett elszámolva 3.333.557,- Ft, mely összeget az Egyesületnek vissza kell fizetni az Önkormányzat számlájára. Ennek a visszafizetési kötelezettségének 2014. február 25-én eleget 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számoláshoz benyújtott bizonylatok a támogatási megállapodásban rögzített előírásoknak megfelelnek, így az elszámolás elfogadását javasoljuk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z Új Színpad Kulturális Egyesületnek a 2013. évi működési költségeihez biztosított támogatás elszámolását 5.929.443,-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tudomásul veszi, hogy az el nem számolt támogatásból 3.333.557,- Ft-ot az Új Színpad Kulturális Egyesület visszafizetett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z Új Színpad Kulturális Egyesület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ju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25-3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25-3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1:00Z</dcterms:created>
  <dc:creator>T-Cont Kft</dc:creator>
  <dc:description/>
  <cp:keywords/>
  <dc:language>en-US</dc:language>
  <cp:lastModifiedBy>Bediné Makra Anikó Terézia</cp:lastModifiedBy>
  <cp:lastPrinted>2014-04-04T08:35:00Z</cp:lastPrinted>
  <dcterms:modified xsi:type="dcterms:W3CDTF">2014-04-04T06:46:00Z</dcterms:modified>
  <cp:revision>5</cp:revision>
  <dc:subject/>
  <dc:title/>
</cp:coreProperties>
</file>